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ind w:left="708" w:hanging="708"/>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sz w:val="16"/>
          <w:szCs w:val="16"/>
        </w:rPr>
        <w:t xml:space="preserve">1.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jc w:val="both"/>
        <w:rPr>
          <w:rFonts w:ascii="Arial" w:hAnsi="Arial" w:cs="Arial"/>
          <w:sz w:val="15"/>
          <w:szCs w:val="15"/>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Normal"/>
        <w:rPr/>
      </w:pPr>
      <w:r>
        <w:rPr>
          <w:rFonts w:cs="Arial" w:ascii="Arial" w:hAnsi="Arial"/>
          <w:sz w:val="15"/>
          <w:szCs w:val="15"/>
        </w:rPr>
        <w:t>Justificar la alternativa tecnológica escogida, demostrando haber considerado otras posibilidades, indicando las ventajas y desventajas de cada una</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t>2. Antecedentes del equipo de trabajo</w:t>
      </w:r>
    </w:p>
    <w:p>
      <w:pPr>
        <w:pStyle w:val="OmniPage1282"/>
        <w:tabs>
          <w:tab w:val="clear" w:pos="50"/>
          <w:tab w:val="clear" w:pos="8549"/>
        </w:tabs>
        <w:spacing w:lineRule="auto" w:line="240"/>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Anexar curriculum vitae de los principales responsable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No más de 3000 caracteres)</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rPr>
        <w:t>3. AVANCE TECNOLOGICO</w:t>
      </w:r>
    </w:p>
    <w:p>
      <w:pPr>
        <w:pStyle w:val="Normal"/>
        <w:rPr>
          <w:rFonts w:ascii="Arial" w:hAnsi="Arial" w:cs="Arial"/>
          <w:sz w:val="16"/>
          <w:szCs w:val="16"/>
        </w:rPr>
      </w:pPr>
      <w:r>
        <w:rPr>
          <w:rFonts w:cs="Arial" w:ascii="Arial" w:hAnsi="Arial"/>
          <w:sz w:val="16"/>
          <w:szCs w:val="16"/>
        </w:rPr>
        <w:t xml:space="preserve">Indicar el grado de innovación del proyecto. </w:t>
      </w:r>
    </w:p>
    <w:p>
      <w:pPr>
        <w:pStyle w:val="Normal"/>
        <w:rPr>
          <w:rFonts w:ascii="Arial" w:hAnsi="Arial" w:cs="Arial"/>
          <w:sz w:val="16"/>
          <w:szCs w:val="16"/>
        </w:rPr>
      </w:pPr>
      <w:r>
        <w:rPr>
          <w:rFonts w:cs="Arial" w:ascii="Arial" w:hAnsi="Arial"/>
          <w:sz w:val="16"/>
          <w:szCs w:val="16"/>
        </w:rPr>
        <w:t>Marcar con una cruz lo que corresponda y justificar.</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0" w:name="__Fieldmark__4_1429497118"/>
            <w:bookmarkStart w:id="1" w:name="__Fieldmark__4_1429497118"/>
            <w:bookmarkEnd w:id="1"/>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 w:name="__Fieldmark__5_1429497118"/>
            <w:bookmarkStart w:id="3" w:name="__Fieldmark__5_1429497118"/>
            <w:bookmarkEnd w:id="3"/>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4.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 Anexar Convenios.</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4" w:name="__Fieldmark__7_1429497118"/>
            <w:bookmarkStart w:id="5" w:name="__Fieldmark__7_1429497118"/>
            <w:bookmarkEnd w:id="5"/>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6" w:name="__Fieldmark__8_1429497118"/>
            <w:bookmarkStart w:id="7" w:name="__Fieldmark__8_1429497118"/>
            <w:bookmarkEnd w:id="7"/>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8" w:name="__Fieldmark__9_1429497118"/>
            <w:bookmarkStart w:id="9" w:name="__Fieldmark__9_1429497118"/>
            <w:bookmarkEnd w:id="9"/>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0" w:name="__Fieldmark__10_1429497118"/>
            <w:bookmarkStart w:id="11" w:name="__Fieldmark__10_1429497118"/>
            <w:bookmarkEnd w:id="11"/>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r>
        <w:br w:type="page"/>
      </w:r>
    </w:p>
    <w:p>
      <w:pPr>
        <w:pStyle w:val="Normal"/>
        <w:keepNext w:val="true"/>
        <w:rPr>
          <w:rFonts w:ascii="Arial" w:hAnsi="Arial" w:cs="Arial"/>
          <w:b/>
          <w:b/>
          <w:sz w:val="16"/>
          <w:szCs w:val="16"/>
          <w:lang w:val="es-ES"/>
        </w:rPr>
      </w:pPr>
      <w:r>
        <w:rPr>
          <w:rFonts w:cs="Arial" w:ascii="Arial" w:hAnsi="Arial"/>
          <w:b/>
          <w:sz w:val="16"/>
          <w:szCs w:val="16"/>
          <w:lang w:val="es-ES"/>
        </w:rPr>
      </w:r>
    </w:p>
    <w:tbl>
      <w:tblPr>
        <w:tblW w:w="9709" w:type="dxa"/>
        <w:jc w:val="left"/>
        <w:tblInd w:w="-75" w:type="dxa"/>
        <w:tblLayout w:type="fixed"/>
        <w:tblCellMar>
          <w:top w:w="0" w:type="dxa"/>
          <w:left w:w="70" w:type="dxa"/>
          <w:bottom w:w="0" w:type="dxa"/>
          <w:right w:w="70" w:type="dxa"/>
        </w:tblCellMar>
      </w:tblPr>
      <w:tblGrid>
        <w:gridCol w:w="1785"/>
        <w:gridCol w:w="3247"/>
        <w:gridCol w:w="2551"/>
        <w:gridCol w:w="2126"/>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2"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TRch" descr=""/>
                          <pic:cNvPicPr>
                            <a:picLocks noChangeAspect="1" noChangeArrowheads="1"/>
                          </pic:cNvPicPr>
                        </pic:nvPicPr>
                        <pic:blipFill>
                          <a:blip r:embed="rId3"/>
                          <a:srcRect l="-26" t="-44" r="-26" b="-44"/>
                          <a:stretch>
                            <a:fillRect/>
                          </a:stretch>
                        </pic:blipFill>
                        <pic:spPr bwMode="auto">
                          <a:xfrm>
                            <a:off x="0" y="0"/>
                            <a:ext cx="979170" cy="638810"/>
                          </a:xfrm>
                          <a:prstGeom prst="rect">
                            <a:avLst/>
                          </a:prstGeom>
                        </pic:spPr>
                      </pic:pic>
                    </a:graphicData>
                  </a:graphic>
                </wp:inline>
              </w:drawing>
            </w:r>
          </w:p>
        </w:tc>
        <w:tc>
          <w:tcPr>
            <w:tcW w:w="5798"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2126"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6"/>
                <w:szCs w:val="6"/>
              </w:rPr>
            </w:pPr>
            <w:r>
              <w:fldChar w:fldCharType="begin">
                <w:ffData>
                  <w:name w:val="Texto503"/>
                  <w:enabled/>
                  <w:calcOnExit w:val="0"/>
                  <w:textInput>
                    <w:maxLength w:val="3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 empresa solicitante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bookmarkStart w:id="12"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3" w:name="Empresa"/>
            <w:r>
              <w:rPr>
                <w:sz w:val="16"/>
                <w:szCs w:val="16"/>
                <w:rFonts w:cs="Arial" w:ascii="Arial" w:hAnsi="Arial"/>
              </w:rPr>
            </w:r>
            <w:bookmarkEnd w:id="13"/>
            <w:r>
              <w:rPr>
                <w:sz w:val="16"/>
                <w:szCs w:val="16"/>
                <w:rFonts w:cs="Arial" w:ascii="Arial" w:hAnsi="Arial"/>
              </w:rPr>
              <w:fldChar w:fldCharType="end"/>
            </w:r>
            <w:bookmarkStart w:id="14" w:name="WWSetBkmk2"/>
            <w:bookmarkEnd w:id="12"/>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5" w:name="MERGEFORMAT"/>
            <w:r>
              <w:rPr>
                <w:sz w:val="16"/>
                <w:szCs w:val="16"/>
                <w:rFonts w:cs="Arial" w:ascii="Arial" w:hAnsi="Arial"/>
              </w:rPr>
            </w:r>
            <w:bookmarkEnd w:id="15"/>
            <w:r>
              <w:rPr>
                <w:sz w:val="16"/>
                <w:szCs w:val="16"/>
                <w:rFonts w:cs="Arial" w:ascii="Arial" w:hAnsi="Arial"/>
              </w:rPr>
              <w:fldChar w:fldCharType="end"/>
            </w:r>
            <w:bookmarkStart w:id="16" w:name="WWSetBkmk3"/>
            <w:bookmarkEnd w:id="14"/>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7" w:name="Empresa"/>
            <w:r>
              <w:rPr>
                <w:sz w:val="16"/>
                <w:szCs w:val="16"/>
                <w:rFonts w:cs="Arial" w:ascii="Arial" w:hAnsi="Arial"/>
              </w:rPr>
            </w:r>
            <w:bookmarkEnd w:id="17"/>
            <w:r>
              <w:rPr>
                <w:sz w:val="16"/>
                <w:szCs w:val="16"/>
                <w:rFonts w:cs="Arial" w:ascii="Arial" w:hAnsi="Arial"/>
              </w:rPr>
              <w:fldChar w:fldCharType="end"/>
            </w:r>
            <w:bookmarkStart w:id="18" w:name="WWSetBkmk3_Copy_1"/>
            <w:bookmarkEnd w:id="16"/>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9" w:name="Empresa"/>
            <w:r>
              <w:rPr>
                <w:sz w:val="16"/>
                <w:szCs w:val="16"/>
                <w:rFonts w:cs="Arial" w:ascii="Arial" w:hAnsi="Arial"/>
              </w:rPr>
            </w:r>
            <w:bookmarkEnd w:id="19"/>
            <w:r>
              <w:rPr>
                <w:sz w:val="16"/>
                <w:szCs w:val="16"/>
                <w:rFonts w:cs="Arial" w:ascii="Arial" w:hAnsi="Arial"/>
              </w:rPr>
              <w:fldChar w:fldCharType="end"/>
            </w:r>
            <w:bookmarkEnd w:id="18"/>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2"/>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5"/>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8"/>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 (p x q)</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9"/>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0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9"/>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0"/>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3"/>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5"/>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ota: El total enunciado en la situación sin proyecto debe coincidir con la facturación de la empresa.</w:t>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pesosProd"/>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lang w:val="en-US" w:eastAsia="en-US"/>
              </w:rPr>
              <w:instrText xml:space="preserve"> FORMTEXT </w:instrText>
            </w:r>
            <w:bookmarkStart w:id="20" w:name="Texto401"/>
            <w:bookmarkStart w:id="21" w:name="Texto174_Copy_1"/>
            <w:bookmarkEnd w:id="21"/>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20"/>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4"/>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sectPr>
          <w:footerReference w:type="default" r:id="rId4"/>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 – ANTECEDENTES FINANCIEROS Y TECNOLOGICOS</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2"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3" w:name="Titulo"/>
            <w:r>
              <w:rPr>
                <w:sz w:val="16"/>
                <w:szCs w:val="16"/>
                <w:rFonts w:cs="Arial" w:ascii="Arial" w:hAnsi="Arial"/>
              </w:rPr>
            </w:r>
            <w:bookmarkEnd w:id="23"/>
            <w:r>
              <w:rPr>
                <w:sz w:val="16"/>
                <w:szCs w:val="16"/>
                <w:rFonts w:cs="Arial" w:ascii="Arial" w:hAnsi="Arial"/>
              </w:rPr>
              <w:fldChar w:fldCharType="end"/>
            </w:r>
            <w:r>
              <w:fldChar w:fldCharType="begin">
                <w:ffData>
                  <w:name w:val="TituloD"/>
                  <w:enabled/>
                  <w:calcOnExit w:val="0"/>
                  <w:textInput/>
                </w:ffData>
              </w:fldChar>
            </w:r>
            <w:r>
              <w:rPr>
                <w:sz w:val="16"/>
                <w:szCs w:val="16"/>
                <w:rFonts w:cs="Arial" w:ascii="Arial" w:hAnsi="Arial"/>
                <w:lang w:val="en-US" w:eastAsia="en-US"/>
              </w:rPr>
              <w:instrText xml:space="preserve"> FORMTEXT </w:instrText>
            </w:r>
            <w:bookmarkEnd w:id="22"/>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  EMPRESA</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fldChar w:fldCharType="begin">
          <w:ffData>
            <w:name w:val="Texto4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bookmarkStart w:id="24" w:name="WWSetBkmk4"/>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5" w:name="Titulo"/>
      <w:r>
        <w:rPr>
          <w:sz w:val="16"/>
          <w:szCs w:val="16"/>
          <w:rFonts w:cs="Arial" w:ascii="Arial" w:hAnsi="Arial"/>
        </w:rPr>
      </w:r>
      <w:bookmarkEnd w:id="25"/>
      <w:r>
        <w:rPr>
          <w:sz w:val="16"/>
          <w:szCs w:val="16"/>
          <w:rFonts w:cs="Arial" w:ascii="Arial" w:hAnsi="Arial"/>
        </w:rPr>
        <w:fldChar w:fldCharType="end"/>
      </w:r>
      <w:bookmarkEnd w:id="24"/>
      <w:r>
        <w:rPr>
          <w:rFonts w:cs="Arial" w:ascii="Arial" w:hAnsi="Arial"/>
          <w:sz w:val="16"/>
          <w:szCs w:val="16"/>
        </w:rPr>
        <w:fldChar w:fldCharType="begin"/>
      </w:r>
      <w:r>
        <w:rPr>
          <w:sz w:val="16"/>
          <w:szCs w:val="16"/>
          <w:rFonts w:cs="Arial" w:ascii="Arial" w:hAnsi="Arial"/>
        </w:rPr>
        <w:instrText xml:space="preserve"> REF WWSetBkmk3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  EMPRESA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 FECHA DE INICIO DE ACTIVIDADES</w:t>
      </w:r>
    </w:p>
    <w:p>
      <w:pPr>
        <w:pStyle w:val="Normal"/>
        <w:rPr>
          <w:rFonts w:ascii="Arial" w:hAnsi="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19"/>
            <w:enabled/>
            <w:calcOnExit w:val="0"/>
            <w:textInput>
              <w:type w:val="date"/>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4. AÑO DE CONSTITUCION</w:t>
      </w:r>
    </w:p>
    <w:p>
      <w:pPr>
        <w:pStyle w:val="Normal"/>
        <w:rPr>
          <w:rFonts w:ascii="Arial" w:hAnsi="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20"/>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5. FACTURACION TOTAL DE LA EMPRESA EN LOS TRES ULTIMOS AÑOS (*)</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t>(*)  Los valores enunciados en el cuadro anterior sin estar certificados, no se tendrán en cuenta para el análisis de la condición PY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PRINCIPAL INFRAESTRUCTURA FISICA Y EQUIPAMIENTO PRODUCTIVO</w:t>
      </w:r>
    </w:p>
    <w:p>
      <w:pPr>
        <w:pStyle w:val="Normal"/>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7.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42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8. SITUACION DE DEUDAS PREVISIONALES Y TRIBUTARIAS DE LAS EMPRESA</w:t>
      </w:r>
    </w:p>
    <w:p>
      <w:pPr>
        <w:pStyle w:val="Normal"/>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9. INDICAR SI LA EMPRESA HA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10. 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ara Personas Jurídicas:</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pia del Estatuto o Contrato Social.</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pia del Acta de Asamblea, Directorio o Reunión de Socios, que se encuentre vigente, donde se resuelve la distribución de cargos del órgano de administración de la Sociedad.</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pia de la constancia de inscripción en la AFIP</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 xml:space="preserve">Tres últimos balances exigibles, auditados con opinión y suscriptos por contador público nacional, cuya firma debe estar certificada por el respectivo consejo profesional. La certificación del Consejo profesional respectivo debe obrar en original. Podrán aceptarse asimismo, balances de corte debidamente certificados. </w:t>
      </w:r>
    </w:p>
    <w:p>
      <w:pPr>
        <w:pStyle w:val="Normal"/>
        <w:numPr>
          <w:ilvl w:val="0"/>
          <w:numId w:val="4"/>
        </w:numPr>
        <w:jc w:val="both"/>
        <w:rPr/>
      </w:pPr>
      <w:r>
        <w:rPr>
          <w:rFonts w:cs="Arial" w:ascii="Arial" w:hAnsi="Arial"/>
          <w:sz w:val="16"/>
          <w:szCs w:val="16"/>
          <w:lang w:val="es-ES_tradnl"/>
        </w:rPr>
        <w:t>Si existe vinculación societaria con otras empresas, de acuerdo al porcentaje de participación en la vinculación</w:t>
      </w:r>
      <w:r>
        <w:rPr>
          <w:rStyle w:val="FootnoteAnchor"/>
          <w:rFonts w:cs="Arial" w:ascii="Arial" w:hAnsi="Arial"/>
          <w:sz w:val="16"/>
          <w:szCs w:val="16"/>
          <w:vertAlign w:val="superscript"/>
          <w:lang w:val="es-ES_tradnl"/>
        </w:rPr>
        <w:footnoteReference w:id="2"/>
      </w:r>
      <w:r>
        <w:rPr>
          <w:rFonts w:cs="Arial" w:ascii="Arial" w:hAnsi="Arial"/>
          <w:sz w:val="16"/>
          <w:szCs w:val="16"/>
          <w:lang w:val="es-ES_tradnl"/>
        </w:rPr>
        <w:t xml:space="preserve"> presentar la siguiente documentación:</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Participación societaria mayor al 50% ostenta categoría de Controlada por lo que deberá presentar el Balance General Consolidado de la empresa controlante.</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Participación en la vinculación mayor al 10% y menor o igual al 50%, deberá presentar Balance General Auditado por cada empresa vinculada.</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Participación en la vinculación menor o igual al 10%, NO debe presentar documentación de las empresas vinculadas.</w:t>
      </w:r>
    </w:p>
    <w:p>
      <w:pPr>
        <w:pStyle w:val="Normal"/>
        <w:jc w:val="both"/>
        <w:rPr>
          <w:rFonts w:ascii="Arial" w:hAnsi="Arial" w:cs="Arial"/>
          <w:sz w:val="16"/>
          <w:szCs w:val="16"/>
          <w:lang w:val="es-ES_tradnl"/>
        </w:rPr>
      </w:pPr>
      <w:r>
        <w:rPr>
          <w:rFonts w:cs="Arial" w:ascii="Arial" w:hAnsi="Arial"/>
          <w:sz w:val="16"/>
          <w:szCs w:val="16"/>
          <w:lang w:val="es-ES_tradnl"/>
        </w:rPr>
        <w:t>Todos los Balances Generales deben estar firmados en todas sus hojas por representante legal y auditor contable debiendo estar la firma de este último certificada por el Consejo Profesional de Ciencias Económicas correspondiente. Dichos Balances se pueden presentar con oblea en original o copias certificadas ante escribano público.</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ara Personas Físicas y Sociedades de Hecho:</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 xml:space="preserve">Copia de la constancia de inscripción en la AFIP, </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 xml:space="preserve">En caso de tratarse de Monotributistas encuadrado como única actividad en los últimos 3 años, adjuntar copia de los pagos de los últimos tres meses. Si es menor a 3 años la actividad como monotributista presentar información sobre los ingresos por el período restante; </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Si es Responsable Inscripto presentar las últimas tres declaraciones juradas de impuesto a las ganancias con los papeles de trabajo que emite el aplicativo de la AFIP referidos a los ingresos, gastos y resultados para cada una de las categorías de fuente argentina o extranjera, y acuse de recibo correspondiente a cada declaración jurada.</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jc w:val="both"/>
        <w:rPr/>
      </w:pPr>
      <w:r>
        <w:rPr>
          <w:rFonts w:cs="Arial" w:ascii="Arial" w:hAnsi="Arial"/>
          <w:b/>
          <w:sz w:val="16"/>
          <w:szCs w:val="16"/>
          <w:u w:val="single"/>
          <w:lang w:val="es-ES_tradnl"/>
        </w:rPr>
        <w:t>Para asociaciones entre empresas, entre personas físicas o mixtas</w:t>
      </w:r>
      <w:r>
        <w:rPr>
          <w:rFonts w:cs="Arial" w:ascii="Arial" w:hAnsi="Arial"/>
          <w:sz w:val="16"/>
          <w:szCs w:val="16"/>
          <w:lang w:val="es-ES_tradnl"/>
        </w:rPr>
        <w:t>: Deberán constituirse de acuerdo a los tipos y las formalidades preceptuadas en el Capítulo III de la Ley de Sociedades Comerciales a saber:</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Agrupaciones de Colaboración: deberán constituirse cumplimentando íntegramente lo estipulado en la Sección I del Capítulo III de la Ley de Sociedades Comerciales;</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Uniones Transitorias de Empresas: deberán constituirse cumplimentando íntegramente lo estipulado en la Sección II del Capítulo III de la Ley de Sociedades Comerciales;</w:t>
      </w:r>
    </w:p>
    <w:p>
      <w:pPr>
        <w:pStyle w:val="Normal"/>
        <w:numPr>
          <w:ilvl w:val="0"/>
          <w:numId w:val="4"/>
        </w:numPr>
        <w:jc w:val="both"/>
        <w:rPr>
          <w:rFonts w:ascii="Arial" w:hAnsi="Arial" w:cs="Arial"/>
          <w:sz w:val="16"/>
          <w:szCs w:val="16"/>
          <w:lang w:val="es-ES_tradnl"/>
        </w:rPr>
      </w:pPr>
      <w:r>
        <w:rPr>
          <w:rFonts w:cs="Arial" w:ascii="Arial" w:hAnsi="Arial"/>
          <w:sz w:val="16"/>
          <w:szCs w:val="16"/>
          <w:lang w:val="es-ES_tradnl"/>
        </w:rPr>
        <w:t>Consorcios de Cooperación: deberán constituirse cumplimentando íntegramente lo estipulado en la Ley 26.005.</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jc w:val="both"/>
        <w:rPr>
          <w:rFonts w:ascii="Arial" w:hAnsi="Arial" w:cs="Arial"/>
          <w:sz w:val="16"/>
          <w:szCs w:val="16"/>
          <w:lang w:val="es-ES_tradnl"/>
        </w:rPr>
      </w:pPr>
      <w:r>
        <w:rPr>
          <w:rFonts w:cs="Arial" w:ascii="Arial" w:hAnsi="Arial"/>
          <w:sz w:val="16"/>
          <w:szCs w:val="16"/>
          <w:lang w:val="es-ES_tradnl"/>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footerReference w:type="default" r:id="rId6"/>
          <w:footnotePr>
            <w:numFmt w:val="decimal"/>
          </w:footnotePr>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3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51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4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1) Que para la financiación parcial del proyecto de investigación y desarrollo objeto de la solicitud de asignación de APORTES NO REEMOLSABLES, correspondiente a la Convocatoria a Concurso Público “</w:t>
      </w:r>
      <w:r>
        <w:rPr>
          <w:rFonts w:cs="Arial" w:ascii="Arial" w:hAnsi="Arial"/>
          <w:b/>
          <w:lang w:val="es-AR"/>
        </w:rPr>
        <w:t>ANR INT 1600 2014 – Conv. 4</w:t>
      </w:r>
      <w:r>
        <w:rPr>
          <w:rFonts w:cs="Arial" w:ascii="Arial" w:hAnsi="Arial"/>
        </w:rPr>
        <w:t xml:space="preserve">” efectuada por Resolución ANPCyT Nº 331/14,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16_1429497118"/>
            <w:bookmarkStart w:id="27" w:name="__Fieldmark__216_1429497118"/>
            <w:bookmarkEnd w:id="27"/>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17_1429497118"/>
            <w:bookmarkStart w:id="29" w:name="__Fieldmark__217_1429497118"/>
            <w:bookmarkEnd w:id="29"/>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18_1429497118"/>
            <w:bookmarkStart w:id="31" w:name="__Fieldmark__218_1429497118"/>
            <w:bookmarkEnd w:id="31"/>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7"/>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footerReference w:type="default" r:id="rId7"/>
          <w:footnotePr>
            <w:numFmt w:val="decimal"/>
          </w:footnotePr>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ograma de Innovación Tecnológica II (PIT 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en su carácter de </w:t>
      </w:r>
      <w:r>
        <w:fldChar w:fldCharType="begin">
          <w:ffData>
            <w:name w:val="Texto44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 </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 </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3"/>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3"/>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227_1429497118"/>
      <w:bookmarkStart w:id="33" w:name="__Fieldmark__227_1429497118"/>
      <w:bookmarkEnd w:id="3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4" w:name="__Fieldmark__228_1429497118"/>
      <w:bookmarkStart w:id="35" w:name="__Fieldmark__228_1429497118"/>
      <w:bookmarkEnd w:id="35"/>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6" w:name="__Fieldmark__230_1429497118"/>
      <w:bookmarkStart w:id="37" w:name="__Fieldmark__230_1429497118"/>
      <w:bookmarkEnd w:id="3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231_1429497118"/>
      <w:bookmarkStart w:id="39" w:name="__Fieldmark__231_1429497118"/>
      <w:bookmarkEnd w:id="39"/>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0" w:name="__Fieldmark__233_1429497118"/>
      <w:bookmarkStart w:id="41" w:name="__Fieldmark__233_1429497118"/>
      <w:bookmarkEnd w:id="4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2" w:name="__Fieldmark__234_1429497118"/>
      <w:bookmarkStart w:id="43" w:name="__Fieldmark__234_1429497118"/>
      <w:bookmarkEnd w:id="43"/>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4" w:name="__Fieldmark__236_1429497118"/>
      <w:bookmarkStart w:id="45" w:name="__Fieldmark__236_1429497118"/>
      <w:bookmarkEnd w:id="45"/>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6" w:name="__Fieldmark__237_1429497118"/>
      <w:bookmarkStart w:id="47" w:name="__Fieldmark__237_1429497118"/>
      <w:bookmarkEnd w:id="47"/>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INNOVACIÓN TECNOLÓGICA 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sectPr>
      <w:footerReference w:type="default" r:id="rId8"/>
      <w:footnotePr>
        <w:numFmt w:val="decimal"/>
      </w:footnotePr>
      <w:type w:val="nextPage"/>
      <w:pgSz w:w="11906" w:h="16838"/>
      <w:pgMar w:left="1418" w:right="1418" w:gutter="0" w:header="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594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5945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szCs w:val="18"/>
          <w:lang w:val="es-ES"/>
        </w:rPr>
        <w:t>según lo establecido en el art. 4 de la Resolución SEPyME 24/2001 y sus modificatorias: Disposición  Nº 147/2006 de la Subsecretaria de la Pequeña y Mediana Empresa y Desarrollo Regional; y Resolución Nº 21/2010 de la Secretaría de la Pequeña y Mediana Empresa y Desarrollo Reg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numFmt w:val="bullet"/>
      <w:lvlText w:val=""/>
      <w:lvlJc w:val="left"/>
      <w:pPr>
        <w:tabs>
          <w:tab w:val="num" w:pos="283"/>
        </w:tabs>
        <w:ind w:left="305" w:hanging="283"/>
      </w:pPr>
      <w:rPr>
        <w:rFonts w:ascii="Symbol" w:hAnsi="Symbol" w:cs="Symbol" w:hint="default"/>
      </w:r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5"/>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6"/>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8:26:00Z</dcterms:created>
  <dc:creator>Daniel M. Palazzo</dc:creator>
  <dc:description/>
  <cp:keywords/>
  <dc:language>en-US</dc:language>
  <cp:lastModifiedBy>YURRITA Maria Cecilia</cp:lastModifiedBy>
  <cp:lastPrinted>2014-06-09T15:24:00Z</cp:lastPrinted>
  <dcterms:modified xsi:type="dcterms:W3CDTF">2014-11-06T13:23:00Z</dcterms:modified>
  <cp:revision>6</cp:revision>
  <dc:subject/>
  <dc:title>APORTES NO REEMBOLSABLES 2005</dc:title>
</cp:coreProperties>
</file>